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99235</wp:posOffset>
                </wp:positionV>
                <wp:extent cx="7669530" cy="4401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9530" cy="440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8"/>
                              <w:gridCol w:w="2430"/>
                              <w:gridCol w:w="2430"/>
                              <w:gridCol w:w="2340"/>
                              <w:gridCol w:w="23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>President Mtg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>Data Cut-Off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>Dry Run @ 0830 (Mountain Time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>Ops Revie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>EM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3 Jan (T)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0 Jan (W)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9 Jan (F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4 Jan (W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6 Jan (F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0 Feb (T)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8 Feb (Th)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5 Feb (Th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0 Feb (T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3 Feb (F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0 Mar (T)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8 Mar (Th)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6 Mar (F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1 Mar (W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3 Mar (F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4 Apr (T)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2 Apr (Th)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0 Apr (F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5 Apr (W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7 Apr (F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1 May (M)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0 May (Th)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6 May (W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1 May (M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4 May (Th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5 Jun (M)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7 Jun (Th)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1 Jun (Th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6 Jun (T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8 Jun (Th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4 Jul (T)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2 Jul (Th)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0 Jul (F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5 Jul (W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7 Jul (F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1 Aug (T)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9 Aug (Th)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6 Aug (Th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1 Aug (T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4 Aug (F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4 Sep (M)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6 Sep (Th)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0 Sep (Th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5 Sep (T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7 Sep (Th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3 Oct (T)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1 Oct (Th)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9 Oct (F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4 Oct (W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6 Oct (F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6 Nov (M)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8 Nov (Th)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1 Nov (W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6 Nov (M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8 Nov (W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7 Dec (M)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6 Dec (Th)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3 Dec (Th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8 Dec (T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9 Dec (W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9pt;height:346.6pt;mso-wrap-distance-left:9pt;mso-wrap-distance-right:9pt;mso-wrap-distance-top:0pt;mso-wrap-distance-bottom:0pt;margin-top:118.05pt;mso-position-vertical-relative:page;margin-left:2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0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8"/>
                        <w:gridCol w:w="2430"/>
                        <w:gridCol w:w="2430"/>
                        <w:gridCol w:w="2340"/>
                        <w:gridCol w:w="23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President Mtg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Data Cut-Off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Dry Run @ 0830 (Mountain Time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Ops Revie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EMC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3 Jan (T)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0 Jan (W)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9 Jan (F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4 Jan (W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6 Jan (F)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0 Feb (T)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8 Feb (Th)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5 Feb (Th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0 Feb (T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3 Feb (F)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0 Mar (T)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8 Mar (Th)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6 Mar (F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1 Mar (W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3 Mar (F)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4 Apr (T)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2 Apr (Th)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0 Apr (F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5 Apr (W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7 Apr (F)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1 May (M)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0 May (Th)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6 May (W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1 May (M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4 May (Th)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5 Jun (M)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7 Jun (Th)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1 Jun (Th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6 Jun (T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8 Jun (Th)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4 Jul (T)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2 Jul (Th)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0 Jul (F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5 Jul (W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7 Jul (F)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1 Aug (T)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9 Aug (Th)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6 Aug (Th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1 Aug (T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4 Aug (F)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4 Sep (M)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6 Sep (Th)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0 Sep (Th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5 Sep (T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7 Sep (Th)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3 Oct (T)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1 Oct (Th)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9 Oct (F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4 Oct (W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6 Oct (F)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6 Nov (M)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8 Nov (Th)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1 Nov (W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6 Nov (M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8 Nov (W)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7 Dec (M)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6 Dec (Th)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3 Dec (Th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8 Dec (T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9 Dec (W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reated on </w:t>
    </w:r>
    <w:r>
      <w:rPr/>
      <w:fldChar w:fldCharType="begin"/>
    </w:r>
    <w:r>
      <w:rPr/>
      <w:instrText xml:space="preserve"> CREATEDATE \@"M\/d\/yyyy\ H:mm:ss\ AM/PM" </w:instrText>
    </w:r>
    <w:r>
      <w:rPr/>
      <w:fldChar w:fldCharType="separate"/>
    </w:r>
    <w:r>
      <w:rPr/>
      <w:t>1/3/2007 11:23:00 A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2007 Key Dates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20:17:00Z</dcterms:created>
  <dc:creator>SOOK RICHARDSON</dc:creator>
  <dc:description/>
  <cp:keywords/>
  <dc:language>en-US</dc:language>
  <cp:lastModifiedBy>Lindy Martin</cp:lastModifiedBy>
  <cp:lastPrinted>2007-01-03T14:35:00Z</cp:lastPrinted>
  <dcterms:modified xsi:type="dcterms:W3CDTF">2007-01-07T20:17:00Z</dcterms:modified>
  <cp:revision>2</cp:revision>
  <dc:subject/>
  <dc:title>President Mtg</dc:title>
</cp:coreProperties>
</file>